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Cs w:val="24"/>
          <w:lang w:val="pl-PL" w:eastAsia="ar-SA"/>
        </w:rPr>
      </w:pPr>
      <w:r>
        <w:rPr>
          <w:rFonts w:cs="Times New Roman" w:ascii="Times New Roman" w:hAnsi="Times New Roman"/>
          <w:b/>
          <w:szCs w:val="24"/>
          <w:lang w:val="pl-PL" w:eastAsia="ar-SA"/>
        </w:rPr>
        <w:t>Załącznik nr 2 do SIWZ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0"/>
          <w:szCs w:val="24"/>
          <w:lang w:val="pl-PL" w:eastAsia="ar-SA"/>
        </w:rPr>
      </w:pPr>
      <w:r>
        <w:rPr>
          <w:rFonts w:cs="Times New Roman" w:ascii="Times New Roman" w:hAnsi="Times New Roman"/>
          <w:b/>
          <w:sz w:val="20"/>
          <w:szCs w:val="24"/>
          <w:lang w:val="pl-PL" w:eastAsia="ar-SA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0"/>
          <w:lang w:val="pl-PL" w:eastAsia="ar-SA"/>
        </w:rPr>
      </w:pPr>
      <w:r>
        <w:rPr>
          <w:rFonts w:cs="Times New Roman" w:ascii="Times New Roman" w:hAnsi="Times New Roman"/>
          <w:b/>
          <w:sz w:val="20"/>
          <w:lang w:val="pl-PL" w:eastAsia="ar-SA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0"/>
          <w:lang w:val="pl-PL" w:eastAsia="ar-SA"/>
        </w:rPr>
      </w:pPr>
      <w:r>
        <w:rPr>
          <w:rFonts w:cs="Times New Roman" w:ascii="Times New Roman" w:hAnsi="Times New Roman"/>
          <w:b/>
          <w:sz w:val="20"/>
          <w:lang w:val="pl-PL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Cs/>
          <w:sz w:val="22"/>
          <w:szCs w:val="22"/>
          <w:lang w:val="pl-PL" w:eastAsia="ar-SA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 w:eastAsia="ar-SA"/>
        </w:rPr>
        <w:t xml:space="preserve">Dostawa respiratora noworodkowego z nieinwazyjnym i inwazyjnym wspomaganiem oddechu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Cs/>
          <w:sz w:val="22"/>
          <w:szCs w:val="22"/>
          <w:lang w:val="pl-PL" w:eastAsia="ar-SA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pl-PL" w:eastAsia="ar-SA"/>
        </w:rPr>
        <w:t>do SPZZOZ w Wyszkowie dla potrzeb Oddziału Neonatologicznego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pl-PL" w:eastAsia="ar-SA"/>
        </w:rPr>
      </w:pPr>
      <w:r>
        <w:rPr>
          <w:rFonts w:cs="Times New Roman" w:ascii="Times New Roman" w:hAnsi="Times New Roman"/>
          <w:b/>
          <w:sz w:val="22"/>
          <w:szCs w:val="22"/>
          <w:lang w:val="pl-PL" w:eastAsia="ar-SA"/>
        </w:rPr>
        <w:t xml:space="preserve">nr procedury: </w:t>
      </w:r>
      <w:r>
        <w:rPr>
          <w:rFonts w:cs="Times New Roman" w:ascii="Times New Roman" w:hAnsi="Times New Roman"/>
          <w:b/>
          <w:smallCaps/>
          <w:sz w:val="22"/>
          <w:szCs w:val="22"/>
          <w:lang w:val="pl-PL" w:eastAsia="ar-SA"/>
        </w:rPr>
        <w:t>DEZ/Z/341/ZP- 15/201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0"/>
          <w:szCs w:val="22"/>
          <w:lang w:val="pl-PL" w:eastAsia="ar-SA"/>
        </w:rPr>
      </w:pPr>
      <w:r>
        <w:rPr>
          <w:rFonts w:cs="Times New Roman" w:ascii="Times New Roman" w:hAnsi="Times New Roman"/>
          <w:b/>
          <w:smallCaps/>
          <w:sz w:val="20"/>
          <w:szCs w:val="22"/>
          <w:lang w:val="pl-PL" w:eastAsia="ar-S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108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0"/>
          <w:lang w:val="pl-PL" w:eastAsia="ar-SA"/>
        </w:rPr>
      </w:pPr>
      <w:r>
        <w:rPr>
          <w:rFonts w:cs="Times New Roman" w:ascii="Times New Roman" w:hAnsi="Times New Roman"/>
          <w:b/>
          <w:sz w:val="20"/>
          <w:lang w:val="pl-PL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0"/>
          <w:lang w:val="pl-PL" w:eastAsia="ar-SA"/>
        </w:rPr>
      </w:pPr>
      <w:r>
        <w:rPr>
          <w:rFonts w:cs="Times New Roman" w:ascii="Times New Roman" w:hAnsi="Times New Roman"/>
          <w:b/>
          <w:color w:val="000000"/>
          <w:sz w:val="20"/>
          <w:lang w:val="pl-PL" w:eastAsia="ar-SA"/>
        </w:rPr>
        <w:t>SZCZEGÓŁOWY OPIS PRZEDMIOTU ZAMÓWIENI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val="pl-PL" w:eastAsia="ar-SA"/>
        </w:rPr>
      </w:pPr>
      <w:r>
        <w:rPr>
          <w:rFonts w:cs="Times New Roman" w:ascii="Times New Roman" w:hAnsi="Times New Roman"/>
          <w:b/>
          <w:color w:val="000000"/>
          <w:sz w:val="20"/>
          <w:lang w:val="pl-PL"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Respirator</w:t>
      </w:r>
      <w:r>
        <w:rPr>
          <w:rFonts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lang w:val="pl-PL"/>
        </w:rPr>
        <w:t>noworodkowy z nieinwazyjnym wspomaganiem oddechu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  <w:sz w:val="20"/>
          <w:lang w:val="pl-PL" w:eastAsia="ar-SA"/>
        </w:rPr>
      </w:pPr>
      <w:r>
        <w:rPr>
          <w:rFonts w:cs="Times New Roman" w:ascii="Times New Roman" w:hAnsi="Times New Roman"/>
          <w:b/>
          <w:bCs/>
          <w:iCs/>
          <w:sz w:val="20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0"/>
          <w:lang w:val="pl-PL" w:eastAsia="ar-SA"/>
        </w:rPr>
      </w:pPr>
      <w:r>
        <w:rPr>
          <w:rFonts w:cs="Times New Roman" w:ascii="Times New Roman" w:hAnsi="Times New Roman"/>
          <w:bCs/>
          <w:iCs/>
          <w:sz w:val="20"/>
          <w:lang w:val="pl-PL" w:eastAsia="ar-SA"/>
        </w:rPr>
        <w:t>Nazwa urządzenia /model:………………………………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Cs/>
          <w:iCs/>
          <w:sz w:val="20"/>
          <w:lang w:val="pl-PL" w:eastAsia="ar-SA"/>
        </w:rPr>
      </w:pPr>
      <w:r>
        <w:rPr>
          <w:rFonts w:cs="Times New Roman" w:ascii="Times New Roman" w:hAnsi="Times New Roman"/>
          <w:bCs/>
          <w:iCs/>
          <w:sz w:val="20"/>
          <w:lang w:val="pl-PL" w:eastAsia="ar-SA"/>
        </w:rPr>
        <w:t>Producent:………………………………………………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Cs/>
          <w:iCs/>
          <w:sz w:val="20"/>
          <w:lang w:val="pl-PL" w:eastAsia="ar-SA"/>
        </w:rPr>
      </w:pPr>
      <w:r>
        <w:rPr>
          <w:rFonts w:cs="Times New Roman" w:ascii="Times New Roman" w:hAnsi="Times New Roman"/>
          <w:bCs/>
          <w:iCs/>
          <w:sz w:val="20"/>
          <w:lang w:val="pl-PL" w:eastAsia="ar-SA"/>
        </w:rPr>
        <w:t>Kraj pochodzenia:………………………………………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Cs/>
          <w:iCs/>
          <w:sz w:val="20"/>
          <w:lang w:val="pl-PL" w:eastAsia="ar-SA"/>
        </w:rPr>
      </w:pPr>
      <w:r>
        <w:rPr>
          <w:rFonts w:cs="Times New Roman" w:ascii="Times New Roman" w:hAnsi="Times New Roman"/>
          <w:bCs/>
          <w:iCs/>
          <w:sz w:val="20"/>
          <w:lang w:val="pl-PL" w:eastAsia="ar-SA"/>
        </w:rPr>
        <w:t xml:space="preserve">Rok produkcji: </w:t>
      </w:r>
      <w:r>
        <w:rPr>
          <w:rFonts w:cs="Times New Roman" w:ascii="Times New Roman" w:hAnsi="Times New Roman"/>
          <w:b/>
          <w:bCs/>
          <w:iCs/>
          <w:sz w:val="20"/>
          <w:lang w:val="pl-PL" w:eastAsia="ar-SA"/>
        </w:rPr>
        <w:t>min. 2019r.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lang w:val="pl-PL" w:eastAsia="ar-SA"/>
        </w:rPr>
      </w:pPr>
      <w:r>
        <w:rPr>
          <w:rFonts w:cs="Times New Roman" w:ascii="Times New Roman" w:hAnsi="Times New Roman"/>
          <w:bCs/>
          <w:iCs/>
          <w:sz w:val="20"/>
          <w:lang w:val="pl-PL" w:eastAsia="ar-SA"/>
        </w:rPr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tbl>
      <w:tblPr>
        <w:tblW w:w="1024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670"/>
        <w:gridCol w:w="1843"/>
        <w:gridCol w:w="18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pi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ymagane parametry i warunk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rametry oferowan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PARAMETRY OGÓ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Aparat przewoźny o ergonomicznej konstrukcji tzn. elementy obsługowe i podłączenia do pacjenta dostępne są od jednej str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Respirator przeznaczony do wentylacji wcześniaków, noworodków i dzieci z wagą od 0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Funkcja wspomagania oddechu metodą nCPAP i wentylacją nieinwazyjną u noworodków i wcześniaków - wykorzystuje efekt Coanda dla zmiany kierunku przepływu gazów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Zasilanie elektryczne 230V, 50 H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Zasilanie z wbudowanego akumulatora wystarczające na min. 180 minut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Zasilanie gazowe w tlen i powietrze ze źródła sprężonych gazów o ciśnieniu 2,0 – 6,0 b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Respirator stałoprzepływowy z regulowanym czasem wdechu z limitowaną objętości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Waga respiratora – bez podstawy ≤ 9,5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Wymiary maksymalne:  35 x 30 x 25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Pobór mocy - max. 70 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Wbudowany port komunikacji min. RS232 oraz U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Wbudowany mieszalnik gazów – elektroniczny (nie dopuszcza się rotametrów ręcznyc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Automatyczna kalibracja czujnika tlenu (bez ingerencji użytkownik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Możliwość rozbudowy o współpracę z systemem PDMS/H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METODY WENTYL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1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IPPV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CPAP/PEEP – regulowane płyn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SIMV, SIPP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PS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SIMV + PS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Limit objętości oddechowej (VL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Objętość gwarantowana (V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Oddech manualny w zakresie 0-30 sekund, podawany osobnym przyciskiem umieszczonym na apara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NCPAP z przełączaniem przepływu gazów oddechowych do płuc zgodnie z fazą oddechu – wdech i wydech (generator z przerzutnikiem strumien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Wentylacja nieinwazyjna na dwóch poziomach ciśnienia typu BiPAP, DuoPAP, BiLevel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(z bezpośrednią regulacją wartości tych ciśnie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Automatyczna kompensacja nieszczelności min. 3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Tlenoterapia wysokim przepływem HFN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Możliwość przyszłej rozbudowy o funkcję automatycznej regulacji składu mieszaniny oddechowej bazująca na pomiarze saturacji pacjent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Możliwość przyszłej rozbudowy o funkcję </w:t>
            </w:r>
            <w:r>
              <w:rPr>
                <w:rFonts w:cs="Times New Roman" w:ascii="Times New Roman" w:hAnsi="Times New Roman"/>
                <w:sz w:val="20"/>
                <w:lang w:val="pl-PL"/>
              </w:rPr>
              <w:t>synchronizacji (ze spontanicznym wysiłkiem oddechowym pacjenta) zmiany z niskiego na wysoki poziom CPAP – „westchnienia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PARAMETRY NASTAWI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Częstość oddechów 3- 165odd./mi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Przepływ bazowy regulowany płynnie  z możliwością odczytu nastawionego przepływu od 2 l/mi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Czas wdechu regulowany od  0,15se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Regulacja czasu wydechu do 25 s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Objętościowe wyzwalanie oddechu z kompensacją nieszczelności i obrazowaniem objętości wyzwalania w m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Niezależna regulacja przepływu wdechowego i wydech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Przepływ wdechowy regulowany do 30 l/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7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Regulacja przepływu dla CPAP od 5 do 10 L/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Regulacja  stężenia tlenu w mieszaninie oddechowej 21-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Funkcja preoksygenacji regulowana w zakresie od 23-100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EEP/CPAP 0-30 cmH2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0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NCPAP 2-13 cmH2O (bezpośrednia regulacja wartości ciśn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Szczytowe ciśnienie wdechu regulowane do 55 cmH2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MONITOROWANIE I OBRAZOWANIE PARAMETERÓW WENTYL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Wbudowany łącznie z respiratorem w jednej obudowie kolorowy ekran dotykowy LCD - min. 5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Możliwość przełączenia podświetlenia ekranu w tryb noc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Zapamiętywanie i obrazowanie Trendów monitorowanych parametrów z min. ostatnich 5 dni z możliwością ich zapisu na zewnętrznej pamięci U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Możliwość zapisu historii alarmów na zewnętrznej pamięci U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Komunikacja z użytkownikiem w języku POLSKI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żliwość wprowadzenia danych pacj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Blokada ekranu dotykowego: ręczna i automatyczna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unkcja STANDBY (stan gotowośc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Obrazowanie przebiegów falowych w czasie rzeczywistym dla ciśnienia, przepływu i objęt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Możliwość zatrzymania przebiegu krzy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Obrazowanie pętl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przepływ/objętość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objętość/ciśn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Możliwość porównania pętli zapisanych w różnym czas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Ciśnienie szczytowe P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Ciśnienie średnie MA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Ciśnienie PEE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Nieszczelność rurki intubacyjnej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Oporność dróg oddechowych (R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Pomiar podatności dynamicznej (C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Proksymalny pomiar przepływ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Pomiar FiO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2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Objętość minu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2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Objętość oddechowa - wydech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2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Przepływ bazowy w 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2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Przepływ wdechowy w m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ALARM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lang w:val="pl-PL"/>
              </w:rPr>
              <w:t>Alarmu ustawiane automatycznie i ręcz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</w:rPr>
              <w:t>Bezdech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0"/>
                <w:lang w:val="pl-PL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lang w:val="pl-PL"/>
              </w:rPr>
              <w:t>Ciśnienia  za dużego i za małego w układzie oddechow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</w:rPr>
              <w:t>Ciśnienia CPA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lang w:val="pl-PL"/>
              </w:rPr>
              <w:t>Braku zasilania gazowego i elektry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0"/>
                <w:lang w:val="pl-PL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lang w:val="pl-PL"/>
              </w:rPr>
              <w:t>Alarm za dużej i za małej objętości oddech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0"/>
                <w:lang w:val="pl-PL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lang w:val="pl-PL"/>
              </w:rPr>
              <w:t>Alarm za dużej i za małej objętości minut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0"/>
                <w:lang w:val="pl-PL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lang w:val="pl-PL"/>
              </w:rPr>
              <w:t>Alarm za dużej nieszczel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0"/>
                <w:lang w:val="pl-PL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lang w:val="pl-PL"/>
              </w:rPr>
              <w:t>Alarm zbyt dużej ilości oddech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WYPOSAŻ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Kompletny układ oddechowy, jednorazowy z podgrzewanym ramieniem wdechow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3 sztuk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Ramię podtrzymujące układ oddech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Nawilżacz z automatyczną kontrolą temperatury i nawilżani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- wyświetlanie aktualnej temperatury płytki grzewczej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- wyświetlanie aktualnej temperatury gazów na wyjściu z komory nawilżacza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- wyświetlanie aktualnej temperatury gazów w układzie oddechowym pacjenta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- wyświetlacz LED czterocyfrowy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- waga 2,9 kg (bez komory)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- zasilanie 230V, 50Hz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- moc max. 210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 sztuk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Komora nawilżacza jednorazowa dla noworodków z wbudowanym systemem utrzymania wilgotności na stałym poziomie – nadająca się do używana przez okres min. 7 dni u jednego pacjenta (komory wraz z informacją o terminie ważności, pakowane pojedynczo) –   3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6 szt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Stojak jezd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Czujnik przepływu wielora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2 sztuk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Układ oddechowy noworodkowy z generatorem IF, rury z zabezpieczeniem przeciwdrobnoustrojowym opartym na działaniu jonów srebr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  <w:lang w:val="pl-PL"/>
              </w:rPr>
              <w:t>W skład zestawu wchodzi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- odcinek wdechowy podgrzewany dł. 1,2 m,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</w:t>
            </w: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 wew. 10 m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- odcinek wydechowy niepodgrzewany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- łącznik nawilżacza z respiratorem dł. 0,6 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- końcówka donosowa (3 szt.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- odcinek pomiarowy dł. 2,1 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 xml:space="preserve"> generator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- kołyska do zamocowania generatora na czepc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szt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Końcówka donosowa w trzech rozmiara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po 3 z każdego rozmiaru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Maseczka donosowa w 4  rozmiara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po 2 z każdego rozmiaru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Czepiec do terapii wymiennych w min. 5 rozmiarach – przeznaczony do nieinwazyjnego wspomagania oddechu umożliwiający zamocowanie generatora oraz do stosowania w terapii tlenowej wysokimi przepływami umożliwiający zamocowanie kaniuli nosowej, z regulacją obwodu głowy, wykonany z miękkiego materiału kompozytowego o właściwościach odpornych na rozciąganie i deformację, zapewniającego przepuszczalność powietrza i ograniczającego przesuwanie główki, z możliwością uzyskania dostępu do naczyń pacjenta, z rzepami do mocowania i miark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6 szt. różnych rozmiarów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GWARANCJA, SERWIS I INNE WYMAG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Przedmiot oferty jest fabrycznie nowy, kompletny i po zainstalowaniu gotowy do pracy bez żadnych dodatkowych zakupó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Możliwość zgłoszeń awarii 24 h/ dobę, 365 dni w rok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Okres gwarancji - minimum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24 miesiące</w:t>
            </w: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, licząc od daty instalacj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Podać- kryterium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Czas przystąpienia do naprawy max. 48 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TAK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pl-PL"/>
              </w:rPr>
              <w:t>Poda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Zabezpieczenie dostępności części zamiennych i serwisu pogwarancyjnego przez min. 10 lat od daty zawarcia um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Maksymalny czas usuwania awarii. Przedłużenie czasu powoduje zainstalowanie, przez Wykonawcę, aparatu zastępczego o podobnych parametrach na czas napra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max 3 dni robocz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pl-PL"/>
              </w:rPr>
              <w:t>Podać w dnia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pl-P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Bezpłatne przeglądy aparatu w czasie gwarancji w terminach i ilości zgodnych z zaleceniami producenta. W wypadku braku zaleceń producenta min. 1 przegląd co 12 m-c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Serwis autoryzow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Siedziba serwisu gwarancyjnego – nazwa,  dane adresowe, telefon, fa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TAK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pl-PL"/>
              </w:rPr>
              <w:t>poda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Siedziba serwisu pogwarancyjnego – nazwa,  dane adresowe, telefon, fa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TAK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pl-PL"/>
              </w:rPr>
              <w:t>podać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Montaż i uruchomienie natychmiast po dostawie urządzenia wraz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ze szkoleniem personelu medycznego</w:t>
            </w: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, na miejscu w SPZZOZ Wyszków – potwierdzenie protokółem odbioru, szkolenia i przekazania do eksploata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Certyfikaty</w:t>
            </w: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 xml:space="preserve"> i inne dokumenty dopuszczające aparat do użytkowania na terenie Polski i  UE wymagane obowiązującymi przepisami praw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  <w:t>TAK wymienić  i dołączyć do oferty kopie odpowiednich dokumentów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 dnia .....................</w:t>
      </w:r>
    </w:p>
    <w:p>
      <w:pPr>
        <w:pStyle w:val="Normal"/>
        <w:ind w:left="2552" w:firstLine="142"/>
        <w:jc w:val="right"/>
        <w:rPr>
          <w:rFonts w:ascii="Times New Roman" w:hAnsi="Times New Roman" w:cs="Times New Roman"/>
          <w:lang w:val="pl-PL"/>
        </w:rPr>
      </w:pPr>
      <w:bookmarkStart w:id="0" w:name="_Hlk4500166"/>
      <w:r>
        <w:rPr>
          <w:rFonts w:cs="Times New Roman" w:ascii="Times New Roman" w:hAnsi="Times New Roman"/>
          <w:lang w:val="pl-PL"/>
        </w:rPr>
        <w:t>……………</w:t>
      </w:r>
      <w:r>
        <w:rPr>
          <w:rFonts w:cs="Times New Roman" w:ascii="Times New Roman" w:hAnsi="Times New Roman"/>
          <w:lang w:val="pl-PL"/>
        </w:rPr>
        <w:t>...……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Imię i nazwisko oraz podpis(y) osoby(osób)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  <w:lang w:val="pl-PL"/>
        </w:rPr>
      </w:pPr>
      <w:bookmarkStart w:id="1" w:name="_Hlk4500166"/>
      <w:r>
        <w:rPr>
          <w:rFonts w:cs="Times New Roman" w:ascii="Times New Roman" w:hAnsi="Times New Roman"/>
          <w:sz w:val="18"/>
          <w:szCs w:val="18"/>
          <w:lang w:val="pl-PL"/>
        </w:rPr>
        <w:t>do występowania w obrocie prawnym lub posiadających pełnomocnictwo</w:t>
      </w:r>
      <w:bookmarkEnd w:id="1"/>
    </w:p>
    <w:p>
      <w:pPr>
        <w:pStyle w:val="Heading"/>
        <w:rPr>
          <w:rFonts w:ascii="Times New Roman" w:hAnsi="Times New Roman" w:cs="Times New Roman"/>
          <w:sz w:val="20"/>
          <w:szCs w:val="18"/>
          <w:lang w:val="pl-PL"/>
        </w:rPr>
      </w:pPr>
      <w:r>
        <w:rPr>
          <w:rFonts w:cs="Times New Roman"/>
          <w:sz w:val="20"/>
          <w:szCs w:val="18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  <w:lang w:val="pl-PL"/>
      </w:rPr>
      <w:t xml:space="preserve">str.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mallCaps/>
        <w:sz w:val="20"/>
        <w:lang w:val="pl-PL" w:eastAsia="ar-SA"/>
      </w:rPr>
      <w:t>DEZ/Z/341/ZP- 15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qFormat/>
    <w:rPr>
      <w:rFonts w:ascii="Univers" w:hAnsi="Univers" w:cs="Univers"/>
      <w:sz w:val="24"/>
      <w:lang w:val="en-GB"/>
    </w:rPr>
  </w:style>
  <w:style w:type="character" w:styleId="StopkaZnak">
    <w:name w:val="Stopka Znak"/>
    <w:qFormat/>
    <w:rPr>
      <w:rFonts w:ascii="Univers" w:hAnsi="Univers" w:cs="Univers"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lang w:val="pl-PL"/>
    </w:rPr>
  </w:style>
  <w:style w:type="paragraph" w:styleId="TextBody">
    <w:name w:val="Body Text"/>
    <w:basedOn w:val="Normal"/>
    <w:pPr>
      <w:jc w:val="center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32"/>
    </w:rPr>
  </w:style>
  <w:style w:type="paragraph" w:styleId="Sender">
    <w:name w:val="Envelope Return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37:00Z</dcterms:created>
  <dc:creator>Szpital</dc:creator>
  <dc:description/>
  <cp:keywords/>
  <dc:language>en-US</dc:language>
  <cp:lastModifiedBy>zampub2</cp:lastModifiedBy>
  <cp:lastPrinted>2002-07-29T16:21:00Z</cp:lastPrinted>
  <dcterms:modified xsi:type="dcterms:W3CDTF">2019-06-17T12:36:00Z</dcterms:modified>
  <cp:revision>5</cp:revision>
  <dc:subject/>
  <dc:title>SPECYFIKACJA TECHNICZNO-EKSPLOATACYJNA DLA MAMMOGRAFU</dc:title>
</cp:coreProperties>
</file>